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jpeg" ContentType="image/jpeg"/>
  <Override PartName="/word/media/image8.gif" ContentType="image/gif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8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pter 2 Key Ter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dit union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9160" cy="11131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212725</wp:posOffset>
                  </wp:positionV>
                  <wp:extent cx="1031240" cy="595630"/>
                  <wp:effectExtent l="0" t="0" r="0" b="0"/>
                  <wp:wrapSquare wrapText="bothSides"/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FDIC/NCUA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9050</wp:posOffset>
                  </wp:positionV>
                  <wp:extent cx="674370" cy="78232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14730" cy="5645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posit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56030" cy="1052830"/>
                  <wp:effectExtent l="0" t="0" r="0" b="0"/>
                  <wp:docPr id="5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nature card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085850" cy="628015"/>
                  <wp:effectExtent l="0" t="0" r="0" b="0"/>
                  <wp:docPr id="6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ancial institution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61795" cy="12395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int account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117600</wp:posOffset>
                  </wp:positionH>
                  <wp:positionV relativeFrom="paragraph">
                    <wp:posOffset>6350</wp:posOffset>
                  </wp:positionV>
                  <wp:extent cx="997585" cy="113157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66040</wp:posOffset>
                  </wp:positionV>
                  <wp:extent cx="944245" cy="95758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ck register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778510" cy="904875"/>
                  <wp:effectExtent l="0" t="0" r="0" b="0"/>
                  <wp:docPr id="10" name="Image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celled checks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13130" cy="693420"/>
                  <wp:effectExtent l="0" t="0" r="0" b="0"/>
                  <wp:docPr id="11" name="Image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oncile</w: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28700" cy="871220"/>
                  <wp:effectExtent l="0" t="0" r="0" b="0"/>
                  <wp:docPr id="12" name="Image1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 2 Anticipation Guid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re are two categories of different types of financial institu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st checking accounts require $500 to op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heck can only be written by the person whose name is on the che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dividuals usually prefer to use a check register system rather than a check stub system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ncelled checks are checks that bou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riting a check out for “Cash” is the safest way to get cash out of your accou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heck must be endorsed before it can be cash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 checking account should be balanced regular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rue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</w:rPr>
        <w:t xml:space="preserve"> Fal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com/imgres?imgurl=http://www.musc.edu/hrm/images/public/deposit.jpg&amp;imgrefurl=http://www.musc.edu/hrm/benefits/oth_dirdep.htm&amp;h=1019&amp;w=1207&amp;sz=133&amp;tbnid=SZ343qzr3R7DtM:&amp;tbnh=126&amp;tbnw=150&amp;hl=en&amp;start=3&amp;prev=/images%3Fq%3Ddeposit%26svnum%3D10%26hl%3Den%26lr%3D%26sa%3D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abba.musichall.cz/pics/signature-Frida-100dpi.gif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gi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hyperlink" Target="http://images.google.com/imgres?imgurl=http://www.lssproducts.com/stores/1/images/Product_Images/Standard/BP2.jpg&amp;imgrefurl=http://www.lssproducts.com/stores/1/Large_Print_Check_Register_P814C95.cfm&amp;h=350&amp;w=303&amp;sz=16&amp;tbnid=uaG_k1uVE45NKM:&amp;tbnh=116&amp;tbnw=100&amp;hl=en&amp;start=1&amp;prev=/images%3Fq%3Dcheck%2Bregister%26svnum%3D10%26hl%3Den%26lr%3D%26sa%3DG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images.google.com/imgres?imgurl=http://www.cumberlink.com/content/articles/2004/10/18/business/busi05.jpg&amp;imgrefurl=http://www.cumberlink.com/articles/2004/10/18/business/busi05.txt&amp;h=267&amp;w=350&amp;sz=24&amp;tbnid=v5CRnUWT1le-yM:&amp;tbnh=88&amp;tbnw=116&amp;hl=en&amp;start=3&amp;prev=/images%3Fq%3Dcancelled%2Bchecks%26svnum%3D10%26hl%3Den%26lr%3D%26sa%3DG" TargetMode="External"/><Relationship Id="rId17" Type="http://schemas.openxmlformats.org/officeDocument/2006/relationships/image" Target="media/image12.wmf"/><Relationship Id="rId18" Type="http://schemas.openxmlformats.org/officeDocument/2006/relationships/hyperlink" Target="http://images.google.com/imgres?imgurl=http://www.1stsource.com/business_banking/bb_media/calculator.jpg&amp;imgrefurl=http://www.1stsource.com/personal_banking/calculators.htm&amp;h=200&amp;w=180&amp;sz=8&amp;tbnid=0nEY-dgvPtYvcM:&amp;tbnh=99&amp;tbnw=89&amp;hl=en&amp;start=17&amp;prev=/images%3Fq%3Dbalance%2Bamount%26svnum%3D10%26hl%3Den%26lr%3D%26sa%3D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9:17:00Z</dcterms:created>
  <dc:creator>Andrew Yost</dc:creator>
  <dc:description/>
  <cp:keywords/>
  <dc:language>en-US</dc:language>
  <cp:lastModifiedBy> </cp:lastModifiedBy>
  <cp:lastPrinted>2006-01-16T13:11:00Z</cp:lastPrinted>
  <dcterms:modified xsi:type="dcterms:W3CDTF">2009-08-14T21:55:00Z</dcterms:modified>
  <cp:revision>5</cp:revision>
  <dc:subject/>
  <dc:title>Chapter 2 Key Terms</dc:title>
</cp:coreProperties>
</file>